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JOB OFFER--PART-TIME POSITION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Write the letter in a tone that will set the pace for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your relationship with the employee--friendly,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fficial, etc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Detail every important aspect of the job: supervisor,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, salary, probationary period, noncompetition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nd trade secret provisions, bonus provisions, stock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ptions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the letter is the formal notification of the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ffer, include the terms by which the employee should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accept the offer. If the letter is confirmation of a 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revious verbal offer, so stat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the letter is to be your official employment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greement, have the employee sign it. File a copy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ith your attorney and keep a copy for your personnel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is is to confirm our offer to you of the part-time position of [clerical assistant] for our compan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e position pays [$6.00 per hour], paid [every other Friday].  [Jody Smith, our head administrative assistant], will be your supervisor. After 12 months employment you will be be eligible for [one week] paid vac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e job is on a two-week basis, meaning that either party can terminate the relationship upon giving two weeks' written notice to the other part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Your first day will be [March 1].  Please report to [Ms. Smith at 8 a.m.] that day for orient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lcome to our compan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